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3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26"/>
        <w:gridCol w:w="850"/>
        <w:gridCol w:w="459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850"/>
        <w:gridCol w:w="425"/>
        <w:gridCol w:w="567"/>
        <w:gridCol w:w="567"/>
        <w:gridCol w:w="1701"/>
      </w:tblGrid>
      <w:tr>
        <w:trPr>
          <w:trHeight w:val="1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70 566,9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70 566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374 28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313 8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27 770,6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27 770,6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27 770,6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54 370,6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57 603,9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57 603,9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7 385,2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7 385,2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381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381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1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127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127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3 23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 67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 67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 67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 675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 7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9 979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9 979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0,7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0,7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17 498,4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7 498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38 411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411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948 576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8 576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8 576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8 576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948 576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8 576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 06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 06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01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 01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81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8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8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81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25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00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00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49 34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49 348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1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1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 45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45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425,5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425,5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675 502,7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27 721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6 993,5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6 993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96 993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6 993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6 993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96 993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85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85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85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85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1 85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85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897 936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15 910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15 910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78 953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78 953,3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78 953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78 953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9 995,1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9 995,1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9 995,1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9 995,1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59 995,1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9 995,1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288,2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288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288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288,2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288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288,2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 917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 91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 91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 917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 91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 917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653,1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653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653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653,1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653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653,1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109,4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109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109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109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109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109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0 2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39 604,5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8 704,5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8 704,5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8 704,5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8 704,5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9 408,5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9 408,5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6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76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 867 596,6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14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005,1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005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005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22 005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5 616,6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5 616,6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28 55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9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9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9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487 176,0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276 651,0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276 651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276 651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276 651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276 651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276 651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 657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 65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 65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 65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 65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 65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8 247,2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18 247,2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8 247,2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8 247,2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118 247,2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8 247,2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187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18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18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18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18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187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5 957,8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5 957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005 957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5 957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5 957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5 957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 419 486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62 543,9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62 543,9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62 543,9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962 543,9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258,2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258,2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26 005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26 005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0,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0,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67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67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67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675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 730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 730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 498,6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 4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 4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 4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 918,2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 918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 918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 918,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 918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 918,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85 969,8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85 969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85 969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85 969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85 969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85 969,8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4 229,8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4 229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4 229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4 229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4 229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4 229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258,4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25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25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258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25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258,4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07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07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07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076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4 459,0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4 459,0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449 140,9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449 140,9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4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4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4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8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4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4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7 868,6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7 868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7 868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7 868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7 868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7 868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 190,3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 190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 190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 190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 190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 190,3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 140,9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 140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 140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 140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 140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 140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23 064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0 636,9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0 636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0 636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0 636,9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0 636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0 636,9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19 832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16 762,3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16 762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16 762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16 762,3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8 075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8 075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7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7,7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8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8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76 591,3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76 591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2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2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 58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 58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6 42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6 4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6 4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6 4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26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26 1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3 403,3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3 403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3 403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3 403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 79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 79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3 133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3 133,3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9 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оплате стоимости обучения граждан, заключивших договор о целевом обучении по педагогическим специальност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72 426,1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81 279,9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65 949,9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65 949,9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65 949,9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65 949,9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65 949,9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65 949,9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33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3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3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3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3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3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14 007,2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16 470,4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16 470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16 470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16 470,4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16 470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16 470,4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е вложения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 0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449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449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44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056,8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056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056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056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056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056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3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3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 6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 6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0 22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0 22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6 872,8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6 872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6 872,8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6 872,8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6 872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6 872,8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77 472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77 472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34 426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34 426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 527,5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 527,5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 527,5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 811 427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Региональная и местная дорожная се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85 622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4 895,5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7 895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7 895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7 895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3 681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3 681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464 524,3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6 318,8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6 318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6 318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494,8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494,8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494,8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494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494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494,8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 509,6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 509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 509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 509,6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 509,6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 509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275 395,9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22 381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0 670,3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0 670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9 931,2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9 931,2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22 726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22 726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4 339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4 339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65,7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65,7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 754 253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772 714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67 408,3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67 408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67 408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67 408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03 754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03 754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535 712,8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535 712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93 712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93 712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92 259,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92 259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,5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,5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7 293,2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7 293,2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7 293,2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7 293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2 293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2 293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1 538,7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3,8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3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3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3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3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3,86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4 663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4 663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36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36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999,9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999,9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999,9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266 754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291 654,5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35 770,5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35 770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75 099,5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 407,2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 407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76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76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7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7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76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76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3 455,7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3 455,7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благоустройство сельски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15 105,7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15 105,7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 105,7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 105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 105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 105,7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 105,7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 105,7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71 45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9 15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5 15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5 15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5 152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5 152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2 5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2 5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 70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 70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38 689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9 607,3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8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 796,1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 796,1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4 20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5 272,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8 931,3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1 107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0 356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0 356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5 267,7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5 267,7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88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88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4:00Z</dcterms:created>
  <dc:creator>k_pkp</dc:creator>
  <dc:description/>
  <cp:keywords/>
  <dc:language>en-US</dc:language>
  <cp:lastModifiedBy>Бюджетный отдел</cp:lastModifiedBy>
  <cp:lastPrinted>2021-11-19T16:48:00Z</cp:lastPrinted>
  <dcterms:modified xsi:type="dcterms:W3CDTF">2025-12-25T13:47:00Z</dcterms:modified>
  <cp:revision>52</cp:revision>
  <dc:subject/>
  <dc:title/>
</cp:coreProperties>
</file>